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40445" cy="570357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75pt;margin-top:-1.35pt;width:680.3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fi-FI"/>
        </w:rPr>
      </w:pPr>
      <w:r>
        <w:rPr>
          <w:rFonts w:cs="Hobo Std" w:ascii="Hobo Std" w:hAnsi="Hobo Std"/>
          <w:b/>
          <w:sz w:val="56"/>
          <w:szCs w:val="56"/>
          <w:lang w:val="fi-FI"/>
        </w:rPr>
        <w:t>KRITERIA KETUNTASAN MINIMAL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Hobo Std" w:ascii="Hobo Std" w:hAnsi="Hobo Std"/>
          <w:b/>
          <w:sz w:val="56"/>
          <w:szCs w:val="56"/>
          <w:lang w:val="fi-FI"/>
        </w:rPr>
        <w:t>( KKM )</w: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504063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16.75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  <w:tab w:val="center" w:pos="7002" w:leader="none"/>
          <w:tab w:val="left" w:pos="10880" w:leader="none"/>
        </w:tabs>
        <w:spacing w:lineRule="auto" w:line="240"/>
        <w:ind w:left="1428" w:hanging="1428"/>
        <w:jc w:val="left"/>
        <w:rPr>
          <w:caps/>
        </w:rPr>
      </w:pPr>
      <w:r>
        <w:rPr>
          <w:caps/>
        </w:rPr>
        <w:tab/>
        <w:tab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  <w:tab w:val="center" w:pos="7002" w:leader="none"/>
          <w:tab w:val="left" w:pos="10880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caps/>
          <w:lang w:val="id-ID" w:eastAsia="id-ID"/>
        </w:rPr>
      </w:pPr>
      <w:r>
        <w:rPr>
          <w:caps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>Kelas/semester</w:t>
        <w:tab/>
        <w:t>: IX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L-QUR’AN HADITS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948"/>
        <w:gridCol w:w="948"/>
        <w:gridCol w:w="1066"/>
        <w:gridCol w:w="1184"/>
        <w:gridCol w:w="1066"/>
        <w:gridCol w:w="1280"/>
      </w:tblGrid>
      <w:tr>
        <w:trPr>
          <w:trHeight w:val="162" w:hRule="atLeast"/>
        </w:trPr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76" w:hRule="atLeast"/>
          <w:cantSplit w:val="true"/>
        </w:trPr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Membaca Al-Qur’an surat pendek pilih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92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erapkan hukum bacaan mad silah dalam Q.S. Al-Qari’ah dan Al-Zalzalah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elaskan hukum </w:t>
            </w:r>
            <w:r>
              <w:rPr>
                <w:rFonts w:cs="Arial" w:ascii="Arial" w:hAnsi="Arial"/>
                <w:lang w:val="id-ID"/>
              </w:rPr>
              <w:t xml:space="preserve">mad silah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identifikasi </w:t>
            </w:r>
            <w:r>
              <w:rPr>
                <w:rFonts w:cs="Arial" w:ascii="Arial" w:hAnsi="Arial"/>
                <w:lang w:val="id-ID"/>
              </w:rPr>
              <w:t>mad silah dalam Q.S. Al-Qari’ah dan Al-Zal-zalah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20" w:right="-27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aplikasikan </w:t>
            </w:r>
            <w:r>
              <w:rPr>
                <w:rFonts w:cs="Arial" w:ascii="Arial" w:hAnsi="Arial"/>
                <w:lang w:val="id-ID"/>
              </w:rPr>
              <w:t>mad silah dalam Q.S. Al-Qari’ah dan Al-Zalzala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apkan hukum bacaan mad lazim mukhoffaf kilmi, mutsaqqol kilmi, dan Farqi dalam Al-Qur’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14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elaskan hukum bacaan mad lazim mu-khoffaf kilmi, mut-saqqol kilmi, dan Farq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dentifikasi hu-kum bacaan mad lazim mukhoffaf kilmi, mut-saqqol kilmi, dan Farqi dalam Al-Qur’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praktikkan hukum bacaan mad lazim mukhoffaf kilmi, mutsaqqol kilmi, dan Farqi dalam Al-Qur’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Menerapkan Al-Qur’an surat-surat pendek pilihan tentang hukum fenomena alam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ahami isi kandungan Q.S. Al-Qari’ah dan Al-Zalzalah tentang hukum ala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96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aca Q.S. Al-Qari’ah dan Al-Zalzalah tentang hukum 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rjemahkan Q.S. Al-Qari’ah dan Al-Zalzalah tentang hukum 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ilih ayat-ayat dalam Q.S. Al-Qari’ah dan Al-Zalzalah tentang hukum 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Menjelaskan isi kandungan Q.S. Al-Qari’ah dan Al-Zalzalah tentang hukum ala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ahami keterkaitan isi kandungan Q.S. Al-Qari’ah dan Al-Zalzalah  tentang hukum fenomena alam dalam kehidupan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pengertian kiamat soghro dan kub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njukkan fakta macam-macam bencana alam dalam kehidup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penyebab bencana alam dalam kehidup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butkan contoh ulah manusia yang menyebabkan bencana 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impulkan keterkaitan antara bencana alam dengan akibat ulah manusi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apkan kandungan Al-Qari’ah, Al-Zalzalah dalam fenomena kehidupan sehari-hari dan akibatny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njukkan contoh perilaku orang yang peduli terhadap 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Menjelaskan cara menghindari terjadinya bencana alam yang dianjurkan agama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2 ( 2 KD )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Memahami Hadis tentang menjaga dan melestarikan lingkungan alam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lis Hadis tentang  menjaga dan melestarikan lingkungan alam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ulis Hadis tentang menjaga dan melestarikan lingkungan ala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erjemah kan makna Hadis tentang menjaga dan melestarikan lingkungan alam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artikan kata kata sulit dalam Hadis tentang menjaga dan melestarikan lingkungan 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gartikan Hadis tentang menjaga dan melestarikan lingkungan ala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00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afal Hadis tentang menjaga dan melestarikan lingkungan ala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ghafal Hadis tentang menjaga dan melestarikan lingkungan ala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52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terkaitan isi kandungan Ha-dits dalam peri-laku menjaga dan melesta-rikan lingku-ngan alam da-lam fenomena kehidupan dan akibatny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elaskan pengertian keseimbangan hidup di dunia dan akher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njukkan contoh perilaku orang yang menjaga dan melestarikan lingkungan al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yebutkan akibat orang yang tidak menjaga dan melestarikan lingkungan ala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3 ( 4 KD )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/>
      </w:pPr>
      <w:r>
        <w:rPr>
          <w:rFonts w:cs="Arial" w:ascii="Arial" w:hAnsi="Arial"/>
          <w:b/>
          <w:lang w:val="it-IT"/>
        </w:rPr>
        <w:t>Mengetahui, 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it-IT"/>
        </w:rPr>
        <w:tab/>
        <w:t xml:space="preserve">Kepala MTs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v-SE"/>
        </w:rPr>
        <w:t>Guru Mapel Al-Qur’an Hadits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ab/>
        <w:t>…………………………..  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ab/>
        <w:t>NIP.                                                                                                                                         NIP.</w:t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b w:val="false"/>
          <w:b w:val="false"/>
          <w:lang w:val="fi-FI"/>
        </w:rPr>
      </w:pPr>
      <w:r>
        <w:rPr>
          <w:rFonts w:cs="Arial" w:ascii="Arial" w:hAnsi="Arial"/>
          <w:b w:val="false"/>
          <w:lang w:val="fi-FI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 w:eastAsia="en-US"/>
        </w:rPr>
      </w:pPr>
      <w:r>
        <w:rPr>
          <w:rFonts w:cs="Arial" w:ascii="Arial" w:hAnsi="Arial"/>
          <w:sz w:val="32"/>
          <w:szCs w:val="32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-250825</wp:posOffset>
                </wp:positionV>
                <wp:extent cx="8583295" cy="570357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312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pt;margin-top:-19.75pt;width:675.8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fi-FI"/>
        </w:rPr>
      </w:pPr>
      <w:r>
        <w:rPr>
          <w:rFonts w:cs="Hobo Std" w:ascii="Hobo Std" w:hAnsi="Hobo Std"/>
          <w:b/>
          <w:sz w:val="56"/>
          <w:szCs w:val="56"/>
          <w:lang w:val="fi-FI"/>
        </w:rPr>
        <w:t>KRITERIA KETUNTASAN MINIMAL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Hobo Std" w:ascii="Hobo Std" w:hAnsi="Hobo Std"/>
          <w:b/>
          <w:sz w:val="56"/>
          <w:szCs w:val="56"/>
          <w:lang w:val="fi-FI"/>
        </w:rPr>
        <w:t>( KKM )</w: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504063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16.75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  <w:tab w:val="center" w:pos="7002" w:leader="none"/>
          <w:tab w:val="left" w:pos="10880" w:leader="none"/>
        </w:tabs>
        <w:spacing w:lineRule="auto" w:line="240"/>
        <w:ind w:left="1428" w:hanging="1428"/>
        <w:jc w:val="left"/>
        <w:rPr>
          <w:caps/>
        </w:rPr>
      </w:pPr>
      <w:r>
        <w:rPr>
          <w:caps/>
        </w:rPr>
        <w:tab/>
        <w:tab/>
      </w:r>
    </w:p>
    <w:p>
      <w:pPr>
        <w:pStyle w:val="Heading"/>
        <w:rPr>
          <w:rFonts w:ascii="Hobo Std" w:hAnsi="Hobo Std" w:cs="Arial"/>
          <w:caps/>
          <w:sz w:val="32"/>
          <w:szCs w:val="32"/>
        </w:rPr>
      </w:pPr>
      <w:r>
        <w:rPr>
          <w:rFonts w:cs="Arial" w:ascii="Hobo Std" w:hAnsi="Hobo Std"/>
          <w:caps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caps/>
          <w:lang w:val="id-ID" w:eastAsia="id-ID"/>
        </w:rPr>
      </w:pPr>
      <w:r>
        <w:rPr>
          <w:caps/>
          <w:lang w:val="id-ID" w:eastAsia="id-ID"/>
        </w:rPr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>Kelas/semester</w:t>
        <w:tab/>
        <w:t>: IX /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L-QUR’AN HADITS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  <w:gridCol w:w="952"/>
        <w:gridCol w:w="8"/>
        <w:gridCol w:w="12"/>
        <w:gridCol w:w="940"/>
        <w:gridCol w:w="20"/>
        <w:gridCol w:w="1083"/>
        <w:gridCol w:w="964"/>
        <w:gridCol w:w="1079"/>
        <w:gridCol w:w="1199"/>
      </w:tblGrid>
      <w:tr>
        <w:trPr>
          <w:trHeight w:val="628" w:hRule="atLeast"/>
        </w:trPr>
        <w:tc>
          <w:tcPr>
            <w:tcW w:w="7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42" w:hRule="atLeast"/>
          <w:cantSplit w:val="true"/>
        </w:trPr>
        <w:tc>
          <w:tcPr>
            <w:tcW w:w="7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Membaca Al-Qur’an surat pendek piliha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824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apkan hukum bacaan mad, lam dan ro’ dalam QS. Al-Ashr dan Al-‘Alaq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 xml:space="preserve">Menjelaskan hukum bacaan </w:t>
            </w:r>
            <w:r>
              <w:rPr>
                <w:rFonts w:cs="Arial" w:ascii="Arial" w:hAnsi="Arial"/>
                <w:lang w:val="id-ID"/>
              </w:rPr>
              <w:t>mad, lam dan ro’ dalam QS. Al-Ashr dan Al-‘Alaq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 xml:space="preserve">Mengaplikasikan hukum bacaan </w:t>
            </w:r>
            <w:r>
              <w:rPr>
                <w:rFonts w:cs="Arial" w:ascii="Arial" w:hAnsi="Arial"/>
                <w:lang w:val="id-ID"/>
              </w:rPr>
              <w:t>mad, lam dan ro’ dalam QS. Al-Ashr dan Al-‘Alaq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apkan hukum bacaan mad lazim mukhoffaf harfi dan mutsaqqol harfi dalam Al-Qur’a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9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hukum bacaan mad lazim mukhoffaf harfi dan mutsaqqol harfi dalam Al-Qur’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hukum bacaan mad lazim mukhoffaf harfi dan mutsaqqol harfi dalam Al-Qur’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praktikkan hukum bacaan mad lazim mukhoffaf harfi dan mutsaqqol harfi dalam Al-Qur’a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4 ( 2 KD )</w:t>
            </w:r>
          </w:p>
        </w:tc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Menerapkan Al-Qur’an surat-surat pendek pilihan tentang menghargai waktu dan menuntut ilmu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id-ID"/>
              </w:rPr>
              <w:t>Memahami isi kandungan QS.  Al-Ashr dan   Al-‘Alaq tentang menghargai waktu dan menuntut ilmu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82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mbaca Q.S. Al-Ashr dan   Al-‘Alaq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erjemahkan Q.S. Al-Ashr dan   Al-‘Alaq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emilih ayat-ayat dalam Q.S. Al-Ashr dan   Al-‘Alaq tentang menghargai waktu dan menuntut ilm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enjelaskan isi kandungan Q.S. Al-Ashr dan   Al-‘Alaq tentang menghargai waktu dan menuntut ilmu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ahami keterkaitan isi kandungan QS. Al-Ashr dan Al-‘Alaq tentang menghargai waktu dan menuntut ilmu dalam fenomena kehidupan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pengertian waktu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tingnya menghargai waktu dalam kehidup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fakta tentang kerugian orang yang tidak mengharagai wak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pengertian ilm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tingnya ilmu dalam kehidup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fungsi ilmu dalam kehidupa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apkan kandungan QS. Al-Ashr dan Al-‘Alaq ten-tang menghar-gai waktu dan menuntut ilmu dalam fenomena kehidupan sehari-hari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contoh perilaku orang yang menggunakan waktu dengan bai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njelaskan perbedaan menggunakan waktu untuk hal-hal yang diperbolehkan agama dan tida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contoh-contoh perilaku orang yang menghabiskan waktu di jalan Alla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cara menghindari membuang waktu untuk hal-hal yang tidak bergu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pengertian ilm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macam-macam ilmu dari segi bagaimana diperoleh (kasbi dan ladunn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batasan ilmu yang boleh dipelajari dan tida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keutamaan menuntut ilm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sv-SE"/>
              </w:rPr>
              <w:t>Menyebutkan keutamaan orang yang berilmu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5</w:t>
            </w:r>
          </w:p>
        </w:tc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5 ( 3 KD )</w:t>
            </w:r>
          </w:p>
        </w:tc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Memahami Hadis tentang menuntut ilmu dan menghargai waktu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id-ID"/>
              </w:rPr>
              <w:t>Menulis Hadis tentang menghargai waktu dan menuntut ilmu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ulis Hadis tentang menghargai wak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Menulis Hadis ten</w:t>
            </w:r>
            <w:r>
              <w:rPr>
                <w:rFonts w:cs="Arial" w:ascii="Arial" w:hAnsi="Arial"/>
                <w:lang w:val="sv-SE"/>
              </w:rPr>
              <w:t>tang menunutut ilmu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erjemahkan Hadis tentang menghargai waktu dan menuntut ilmu 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rtikan kata kata sulit dalam Hadis ten-tang menghargai wak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rtikan Hadis ten-tang menghargai wak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rtikan kata kata sulit dalam Hadis ten-tang menuntut ilm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rtikan Hadis tentang menunutut ilmu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3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hafal Hadis tentang menghargai waktu dan menuntut ilmu 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hafal Hadis tentang menghargai wakt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sv-SE"/>
              </w:rPr>
              <w:t>Menghafal Hadis tentang menunutut ilmu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978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  <w:tab w:val="left" w:pos="852" w:leader="none"/>
              </w:tabs>
              <w:spacing w:before="120" w:after="120"/>
              <w:ind w:left="85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terkaitan isi kandungan Hadis dalam perilaku menghargai waktu dan menuntut ilmu dalam fenomena kehidupan dan akibatnya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tingnya menggunakan waktu untuk menunutut ilm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perilaku orang yang menggunakan waktu untuk menuntut ilm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lang w:val="sv-SE"/>
              </w:rPr>
              <w:t>Menjelaskan akibat orang yang tidak menggunakan waktu  untuk menunutut ilm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jelaskan keterkaitkan antara orang yang menggunakan waktu untuk menunutut ilmu dengan kesuksesan hidup dalam kehidupan sehari-hari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6</w:t>
            </w:r>
          </w:p>
        </w:tc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6 ( 4 KD )</w:t>
            </w:r>
          </w:p>
        </w:tc>
        <w:tc>
          <w:tcPr>
            <w:tcW w:w="6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/>
      </w:pPr>
      <w:r>
        <w:rPr>
          <w:rFonts w:cs="Arial" w:ascii="Arial" w:hAnsi="Arial"/>
          <w:b/>
          <w:lang w:val="it-IT"/>
        </w:rPr>
        <w:t>Mengetahui, 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it-IT"/>
        </w:rPr>
        <w:tab/>
        <w:t xml:space="preserve">Kepala MTs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v-SE"/>
        </w:rPr>
        <w:t>Guru Mapel Al-Qur’an Hadits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ab/>
        <w:t>…………………………..  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it-IT"/>
        </w:rPr>
        <w:tab/>
        <w:t>NIP.                                                                                                                                         NIP.</w:t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b w:val="false"/>
          <w:b w:val="false"/>
          <w:lang w:val="fi-FI"/>
        </w:rPr>
      </w:pPr>
      <w:r>
        <w:rPr>
          <w:rFonts w:cs="Arial" w:ascii="Arial" w:hAnsi="Arial"/>
          <w:b w:val="false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sv-SE"/>
      </w:rPr>
      <w:t>Kriteria Ketuntasan Minimal</w:t>
    </w:r>
    <w:r>
      <w:rPr>
        <w:rFonts w:cs="Trebuchet MS" w:ascii="Trebuchet MS" w:hAnsi="Trebuchet MS"/>
        <w:b/>
        <w:sz w:val="22"/>
        <w:szCs w:val="22"/>
        <w:lang w:val="fi-FI"/>
      </w:rPr>
      <w:t xml:space="preserve"> </w:t>
    </w:r>
    <w:r>
      <w:rPr>
        <w:rFonts w:cs="Monotype Corsiva" w:ascii="Monotype Corsiva" w:hAnsi="Monotype Corsiva"/>
        <w:b/>
        <w:lang w:val="fi-FI"/>
      </w:rPr>
      <w:t>(KKM)</w:t>
    </w:r>
    <w:r>
      <w:rPr>
        <w:rFonts w:cs="Monotype Corsiva" w:ascii="Monotype Corsiva" w:hAnsi="Monotype Corsiva"/>
        <w:b/>
        <w:bCs/>
        <w:lang w:val="sv-SE"/>
      </w:rPr>
      <w:t xml:space="preserve"> Al-Qur’an Hadits  MTs/Kls IX/Smt 1-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6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6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972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48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936"/>
        </w:tabs>
        <w:ind w:left="936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927"/>
        </w:tabs>
        <w:ind w:left="814" w:hanging="454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927"/>
        </w:tabs>
        <w:ind w:left="814" w:hanging="454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126"/>
        </w:tabs>
        <w:ind w:left="2126" w:hanging="360"/>
      </w:pPr>
      <w:rPr/>
    </w:lvl>
    <w:lvl w:ilvl="1">
      <w:start w:val="1"/>
      <w:numFmt w:val="decimal"/>
      <w:lvlText w:val="4.%2."/>
      <w:lvlJc w:val="left"/>
      <w:pPr>
        <w:tabs>
          <w:tab w:val="num" w:pos="2126"/>
        </w:tabs>
        <w:ind w:left="212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74"/>
        </w:tabs>
        <w:ind w:left="1874" w:hanging="360"/>
      </w:pPr>
      <w:rPr/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1692"/>
        </w:tabs>
        <w:ind w:left="1692" w:hanging="360"/>
      </w:pPr>
      <w:rPr/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Arial" w:hAnsi="Arial" w:cs="Arial"/>
      <w:b/>
      <w:i w:val="false"/>
      <w:sz w:val="24"/>
      <w:szCs w:val="24"/>
    </w:rPr>
  </w:style>
  <w:style w:type="character" w:styleId="WW8Num15z3">
    <w:name w:val="WW8Num15z3"/>
    <w:qFormat/>
    <w:rPr>
      <w:i w:val="false"/>
      <w:sz w:val="24"/>
      <w:szCs w:val="24"/>
    </w:rPr>
  </w:style>
  <w:style w:type="character" w:styleId="WW8Num15z4">
    <w:name w:val="WW8Num15z4"/>
    <w:qFormat/>
    <w:rPr>
      <w:b w:val="fals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7:13:00Z</dcterms:created>
  <dc:creator>AZ-ZAHRA</dc:creator>
  <dc:description/>
  <cp:keywords/>
  <dc:language>en-US</dc:language>
  <cp:lastModifiedBy>AZ-ZAHRA disc8</cp:lastModifiedBy>
  <dcterms:modified xsi:type="dcterms:W3CDTF">2006-02-11T16:00:00Z</dcterms:modified>
  <cp:revision>47</cp:revision>
  <dc:subject/>
  <dc:title/>
</cp:coreProperties>
</file>